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eslodzījuma vietu pārvaldes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klāta konkurs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Mēbeļu iegāde ar piegādi Ieslodzījuma vietu pārvaldes vajadzībām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iepirkuma identifikācijas numurs IeVP 2018/13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bilde uz pretendenta uzdotajiem jautājumiem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lv-LV" w:eastAsia="en-US"/>
        </w:rPr>
        <w:t>J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utājums:</w:t>
      </w:r>
      <w:r>
        <w:rPr>
          <w:rFonts w:cs="Times New Roman" w:ascii="Times New Roman" w:hAnsi="Times New Roman"/>
          <w:bCs/>
          <w:kern w:val="2"/>
          <w:sz w:val="24"/>
          <w:szCs w:val="24"/>
          <w:u w:val="single"/>
          <w:lang w:val="pl-PL" w:eastAsia="en-US"/>
        </w:rPr>
        <w:t xml:space="preserve"> </w:t>
      </w:r>
      <w:r>
        <w:rPr>
          <w:rFonts w:cs="Lucida Sans Unicode" w:ascii="Lucida Sans Unicode" w:hAnsi="Lucida Sans Unicode"/>
          <w:sz w:val="20"/>
          <w:szCs w:val="20"/>
        </w:rPr>
        <w:br/>
      </w:r>
      <w:r>
        <w:rPr>
          <w:rFonts w:cs="Times New Roman" w:ascii="Times New Roman" w:hAnsi="Times New Roman"/>
          <w:sz w:val="24"/>
          <w:szCs w:val="24"/>
        </w:rPr>
        <w:tab/>
        <w:t>1. Tehniskā specifikācijā norādītās preces nav sadalītas atbilstoši finanšu piedāvājuma daļām. Preču apraksts abās daļās nesakrīt. Finanšu piedāvājumā nav numerāci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u w:val="single"/>
          <w:lang w:val="pl-PL" w:eastAsia="en-US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u w:val="single"/>
          <w:lang w:val="pl-PL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tbild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umerācijai un preču sadalījumam ir sekundāra nozīme (gan finanšu piedāvājumā, gan tehniskajā specifikācijā ir norādīts preces nosaukums un numerācija nav nepieciešama). Tehniskajā specifikācijā pozīcijā "Pakaramais statīvs" – ir jābūt "Drēbju pakaramais statīvs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Lucida Sans Unicode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v213">
    <w:name w:val="tv2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eastAsia="WenQuanYi Micro Hei;Arial Unicode MS" w:cs="Calibri"/>
      <w:color w:val="00000A"/>
      <w:kern w:val="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20:00Z</dcterms:created>
  <dc:creator>Mara Stepanova</dc:creator>
  <dc:description/>
  <cp:keywords/>
  <dc:language>en-US</dc:language>
  <cp:lastModifiedBy>Vineta Vietniece</cp:lastModifiedBy>
  <cp:lastPrinted>2018-02-19T10:29:00Z</cp:lastPrinted>
  <dcterms:modified xsi:type="dcterms:W3CDTF">2018-02-19T08:39:00Z</dcterms:modified>
  <cp:revision>6</cp:revision>
  <dc:subject/>
  <dc:title/>
</cp:coreProperties>
</file>