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eslodzījuma vietu pārvaldes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tklāta konkurs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"Elektroenerģijas iegāde"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iepirkuma identifikācijas numurs IeVP 2018/8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CIZĒJUM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Nolikuma 5. punktā ir radusies tehniska rakstura kļūda. Nosaukumā norādīts, ka: </w:t>
      </w:r>
      <w:r>
        <w:rPr>
          <w:rFonts w:cs="Times New Roman" w:ascii="Times New Roman" w:hAnsi="Times New Roman"/>
          <w:i/>
          <w:sz w:val="24"/>
          <w:szCs w:val="24"/>
        </w:rPr>
        <w:t>"informācija par pretendenta saimniecisko un finansiālo stāvokli netiek prasīta",</w:t>
      </w:r>
      <w:r>
        <w:rPr>
          <w:rFonts w:cs="Times New Roman" w:ascii="Times New Roman" w:hAnsi="Times New Roman"/>
          <w:sz w:val="24"/>
          <w:szCs w:val="24"/>
        </w:rPr>
        <w:t xml:space="preserve"> savukārt zem šī 5. punkta ir norādīts, ka: </w:t>
      </w:r>
      <w:r>
        <w:rPr>
          <w:rFonts w:cs="Times New Roman" w:ascii="Times New Roman" w:hAnsi="Times New Roman"/>
          <w:i/>
          <w:sz w:val="24"/>
          <w:szCs w:val="24"/>
        </w:rPr>
        <w:t>"pretendentam jāiesniedz apliecinājums par tā gada finanšu vidējo apgrozījumu pēdējo 2 (divu) – 2016. un 2017. gada laikā. Pretendenta vidējam gada apgrozījumam jābūt vismaz trīs reizes lielākam nekā prognozējamajai kopējai summai gadā (norādāma 2. pielikuma "Finanšu piedāvājums" tabulā)."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nformējam, ka pretendentiem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R</w:t>
      </w:r>
      <w:r>
        <w:rPr>
          <w:rFonts w:cs="Times New Roman" w:ascii="Times New Roman" w:hAnsi="Times New Roman"/>
          <w:sz w:val="24"/>
          <w:szCs w:val="24"/>
        </w:rPr>
        <w:t xml:space="preserve"> jāiesniedz 5. punktā norādītais apliecinājums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4:31:00Z</dcterms:created>
  <dc:creator>Māra Stepanova</dc:creator>
  <dc:description/>
  <cp:keywords/>
  <dc:language>en-US</dc:language>
  <cp:lastModifiedBy>Māra Stepanova</cp:lastModifiedBy>
  <dcterms:modified xsi:type="dcterms:W3CDTF">2018-02-02T14:34:00Z</dcterms:modified>
  <cp:revision>2</cp:revision>
  <dc:subject/>
  <dc:title/>
</cp:coreProperties>
</file>